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240"/>
        <w:ind w:left="227" w:right="0" w:hanging="0"/>
        <w:jc w:val="right"/>
        <w:rPr>
          <w:sz w:val="40"/>
          <w:szCs w:val="32"/>
        </w:rPr>
      </w:pPr>
      <w:r>
        <w:rPr>
          <w:sz w:val="28"/>
          <w:szCs w:val="28"/>
        </w:rPr>
        <w:t>Załącznik nr 2 do SIWZ</w:t>
      </w:r>
    </w:p>
    <w:p>
      <w:pPr>
        <w:pStyle w:val="Heading"/>
        <w:spacing w:before="0" w:after="240"/>
        <w:ind w:left="227" w:right="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"/>
        <w:spacing w:before="0" w:after="240"/>
        <w:ind w:left="227" w:right="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"/>
        <w:spacing w:before="0" w:after="240"/>
        <w:ind w:left="227" w:right="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"/>
        <w:spacing w:before="0" w:after="240"/>
        <w:ind w:left="227" w:right="0" w:hanging="0"/>
        <w:rPr>
          <w:sz w:val="40"/>
          <w:szCs w:val="32"/>
        </w:rPr>
      </w:pPr>
      <w:r>
        <w:rPr>
          <w:sz w:val="40"/>
          <w:szCs w:val="32"/>
        </w:rPr>
        <w:t xml:space="preserve">PRZEDMIAR ROBÓT </w:t>
      </w:r>
    </w:p>
    <w:p>
      <w:pPr>
        <w:pStyle w:val="Subtitle"/>
        <w:spacing w:before="0" w:after="240"/>
        <w:ind w:left="227" w:right="0" w:hanging="0"/>
        <w:rPr>
          <w:sz w:val="40"/>
          <w:szCs w:val="32"/>
        </w:rPr>
      </w:pPr>
      <w:r>
        <w:rPr>
          <w:sz w:val="40"/>
          <w:szCs w:val="32"/>
        </w:rPr>
        <w:t xml:space="preserve">SIEĆ WODOCIĄGOWA </w:t>
      </w:r>
    </w:p>
    <w:p>
      <w:pPr>
        <w:pStyle w:val="TextBody"/>
        <w:spacing w:before="0" w:after="240"/>
        <w:ind w:left="227" w:right="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"/>
        <w:spacing w:before="0" w:after="240"/>
        <w:ind w:left="227" w:right="0" w:hanging="0"/>
        <w:rPr>
          <w:b/>
          <w:b/>
          <w:bCs/>
        </w:rPr>
      </w:pPr>
      <w:r>
        <w:rPr>
          <w:sz w:val="40"/>
          <w:szCs w:val="32"/>
        </w:rPr>
        <w:t>ZAWARTOŚĆ OPRACOWANIA</w:t>
      </w:r>
    </w:p>
    <w:p>
      <w:pPr>
        <w:pStyle w:val="Normal"/>
        <w:tabs>
          <w:tab w:val="clear" w:pos="709"/>
          <w:tab w:val="right" w:pos="9639" w:leader="none"/>
        </w:tabs>
        <w:ind w:left="227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Przedmiar robót.</w:t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Obmiar robót.</w:t>
      </w:r>
    </w:p>
    <w:p>
      <w:pPr>
        <w:pStyle w:val="Normal"/>
        <w:numPr>
          <w:ilvl w:val="0"/>
          <w:numId w:val="3"/>
        </w:numPr>
        <w:spacing w:before="0" w:after="240"/>
        <w:rPr>
          <w:b/>
          <w:b/>
          <w:sz w:val="32"/>
          <w:szCs w:val="28"/>
        </w:rPr>
      </w:pPr>
      <w:r>
        <w:rPr>
          <w:sz w:val="28"/>
          <w:szCs w:val="28"/>
        </w:rPr>
        <w:t>Tabele z obliczeniami.</w:t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Przedmiar robót. </w:t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671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936"/>
        <w:gridCol w:w="912"/>
        <w:gridCol w:w="2636"/>
        <w:gridCol w:w="600"/>
        <w:gridCol w:w="600"/>
        <w:gridCol w:w="598"/>
        <w:gridCol w:w="30"/>
      </w:tblGrid>
      <w:tr>
        <w:trPr>
          <w:trHeight w:val="42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N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Kod CP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Nr spec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Op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Jedn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Iloś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Krotn.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Roboty ziemn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Rozbiórka istn. nawierzchni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rzekopy kontrolne i podkopy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Wykopy ręczne liniowe o ścianach pionowych pod fundamenty, rurociągi i kolektory z wydobyciem urobku łopatą lub wyciągiem ręcznym, kategoria gruntu III-IV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51,8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ykopy koparkami podsiębiernymi z transportem urobku samochodami samowyładowczymi do 1·km, koparka 0,60·m3, grunt kategorii III, samochód 5-10·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88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ełne umocnienie pionowych ścian wykopów liniowych balami drewnianymi wraz z rozbiórką,  kategoria gruntu III-IV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04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i demontaż konstrukcji podwieszeń rurociągów i kanałów, montaż: rozpiętość 4,0·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dłoża pod kanały i obiekty z materiałów sypkich, grubość 10·c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8,8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sypka kanałów i obiektów piaskiem z dowozu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49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Ręczne zasypywanie wykopów, kategoria gruntu III-IV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49,9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echaniczne zasypywanie wykopów, grunt kategorii III-IV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848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gęszczenie wykopu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989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ywiezienie ziemi na odkład (załadunek i rozł. mechaniczny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54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odatek ( 5km) do wywiezienia ziemi na odkład (załadunek i rozł. mechaniczny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499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dtworzenie istn. nawierzchni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</w:tbl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671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933"/>
        <w:gridCol w:w="905"/>
        <w:gridCol w:w="2602"/>
        <w:gridCol w:w="647"/>
        <w:gridCol w:w="600"/>
        <w:gridCol w:w="598"/>
        <w:gridCol w:w="30"/>
      </w:tblGrid>
      <w:tr>
        <w:trPr>
          <w:trHeight w:val="4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N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Kod CP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Nr spec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Opi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Jedn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Iloś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Krotn.</w:t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Roboty instalacyjne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rurociągów z rur polietylenowych PE  Fi·280·mm PN 10 wraz z przewierte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3,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rurociągów z rur polietylenowych PE  Fi·160·m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rurociągów z rur polietylenowych PE Fi·110·mm PN 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87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rurociągów z rur polietylenowych PE, Fi·40·mm PN 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56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łączenie rur polietylenowych, ciśnieniowych PE, PEHD metodą zgrzewania czołowego, Fi 280·mm, z agregate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łącz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łączenie rur polietylenowych, ciśnieniowych PE, PEHD metodą zgrzewania elektrooporowego, Fi 110·mm, z agregate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łącz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9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łączenie rur polietylenowych, ciśnieniowych PE, PEHD metodą zgrzewania elektrooporowego, Fi 40·mm, z agregate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łącz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PE Fi 110 kąt 15st.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PE Fi 110 kąt 30st.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PE Fi 110 kąt 45st.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PE Fi 110 kąt 90st.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odatek za przeciąganie w Fi 280 i płozy Raci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3,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szczelnienie końców rur ochronnych, Fi 280·mm   (R= 0,955, M= 1,000, S= 1,000)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ształtki żeliwn. sfer. ciśnieniowe kołnierzowe, Dn·150·mm - trójnik 150/1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ształtki żeliw. sfer. iśnieniowe kołnierzowe, Dn·100·mm - trójnik 100/8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ształtki żeliw. sfer. iśnieniowe kołnierzowe, Dn·100·mm - trójnik 100/1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ształtki żeliwn. sfer. ciśnieniowe kołnierzowe, Dn·150·mm - redukcja 100/8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dwukołnierzowe ze stopką N  Dn 8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róciec dwukołnierzowy FF Dn 80 mm L=0,7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bejma z zaworem odcinającym oraz obrotowym odejściem (360 st.) do nawiercania pod ciśnieniem PE100 SDR11  PN16   D110/63 z obudową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łączenie kołnierzowe żel. sfer. do rur PE "System 2000" Dn 15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Tuleja kołnierzowa PN10 PE100 SDR17   D 110  z  kołnierzem stalowy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6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Łącznik rurowy żel. sfer. multi joint 3000 Dn 15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Tuleja kołnierzowa 40PE z uszczelką i zaślepką 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Zaślepka 110PE z uszczelką 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Tuleja kołnierzowa 110PE z uszczelką i zaślepką 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Hydranty pożarowe nadziemne o Fi·80·m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suwy żeliw. sfer. kołnierzowe z obudową, montowane sprzętem ręcznym, Fi·150·m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suwy żeliw. sfer. kołnierzowe z obudową, montowane sprzętem ręcznym, Fi·100·m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suwy żeliw. sfer. kołnierzowe z obudową, montowane sprzętem ręcznym, Fi·80·m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Elektro redukcja PE100 SDR11    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 63 - 4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Elektromufa PE100SDR11 PN16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 1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9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ykonanie różnych elementów betonowych i żelbetowych drobnowymiarowych o objętości do 1,5·m3, budowle i elementy betonowe - bloki oporowe i obetonowanie skrzynki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6,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Izolacje bloków oporowych folią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4,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znakowanie trasy wodociągu, na słupku stalowym   (R= 0,955, M= 1,000, S= 1,000)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znakowanie trasy wodociągu ułożonego w ziemi taśmą    (R= 0,955, M= 1,000, S= 1,000)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050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róba szczelności sieci wodociągowych, rurociąg do Dn·100·mm, rury PE (odcinek 200·m)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rób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ezynfekcja rurociągów sieci wodociągowych, rurociąg do Dn·150·mm, odcinek 200·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dcinek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Jednokrotne płukanie sieci wodociągowej, (rurociąg 200·m) Dn·do 150·mm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odatek za włączenia do sieci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</w:tbl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\</w:t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Obmiar robót</w:t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19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938"/>
        <w:gridCol w:w="916"/>
        <w:gridCol w:w="2656"/>
        <w:gridCol w:w="2454"/>
        <w:gridCol w:w="600"/>
        <w:gridCol w:w="600"/>
        <w:gridCol w:w="598"/>
        <w:gridCol w:w="30"/>
      </w:tblGrid>
      <w:tr>
        <w:trPr>
          <w:trHeight w:val="42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N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Kod CP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Nr spec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Opi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Obliczenia / komentar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Jedn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Iloś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Krotn.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26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Roboty ziemne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Rozbiórka istn. nawierzchni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rozbiórka istn. nawierzchni w rejonie węzła W1, powierzchnia:                       3m x 4m = 12 m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rzekopy kontrolne i podkopy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skrzyżowania proj. wodociągu z istniejącą teletechniką, energetyką gazociągiem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Wykopy ręczne liniowe o ścianach pionowych pod fundamenty, rurociągi i kolektory z wydobyciem urobku łopatą lub wyciągiem ręcznym, kategoria gruntu III-IV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51,8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ykopy koparkami podsiębiernymi z transportem urobku samochodami samowyładowczymi do 1·km, koparka 0,60·m3, grunt kategorii III, samochód 5-10·t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88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ełne umocnienie pionowych ścian wykopów liniowych balami drewnianymi wraz z rozbiórką,  kategoria gruntu III-IV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04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i demontaż konstrukcji podwieszeń rurociągów i kanałów, montaż: rozpiętość 4,0·m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rys. nr 4.1 i 4.1 projektu wykonawczeg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dłoża pod kanały i obiekty z materiałów sypkich, grubość 10·cm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8,8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sypka kanałów i obiektów piaskiem z dowozu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4 (pozycja  F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49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9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Ręczne zasypywanie wykopów, kategoria gruntu III-IV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4 (pozycja  G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49,9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echaniczne zasypywanie wykopów, grunt kategorii III-IV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4 (pozycja  H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848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1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gęszczenie wykopu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4 (pozycja  D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989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ywiezienie ziemi na odkład (załadunek i rozł. mechaniczny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4 (pozycja   I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54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odatek ( 5km) do wywiezienia ziemi na odkład (załadunek i rozł. mechaniczny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g tabeli nr 4 (pozycja   I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499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4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dtworzenie istn. nawierzchni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dtworzenia istn. nawierzchni w rejonie węzła W1, powierzchnia:             3m x 4m = 12 m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</w:tbl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19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936"/>
        <w:gridCol w:w="912"/>
        <w:gridCol w:w="2638"/>
        <w:gridCol w:w="2432"/>
        <w:gridCol w:w="647"/>
        <w:gridCol w:w="600"/>
        <w:gridCol w:w="598"/>
        <w:gridCol w:w="30"/>
      </w:tblGrid>
      <w:tr>
        <w:trPr>
          <w:trHeight w:val="4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N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Kod CP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Nr spec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Opi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Obliczenia / komentarz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Jedn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Iloś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Krotn.</w:t>
            </w:r>
          </w:p>
        </w:tc>
      </w:tr>
      <w:tr>
        <w:trPr>
          <w:trHeight w:val="22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Roboty instalacyjne</w:t>
            </w:r>
          </w:p>
        </w:tc>
        <w:tc>
          <w:tcPr>
            <w:tcW w:w="243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rurociągów z rur polietylenowych PE  Fi·280·mm PN 10 wraz z przewierte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3,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rurociągów z rur polietylenowych PE  Fi·160·m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rurociągów z rur polietylenowych PE Fi·110·mm PN 1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87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ontaż rurociągów z rur polietylenowych PE, Fi·40·mm PN 1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56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łączenie rur polietylenowych, ciśnieniowych PE, PEHD metodą zgrzewania czołowego, Fi 280·mm, z agregate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łącz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łączenie rur polietylenowych, ciśnieniowych PE, PEHD metodą zgrzewania elektrooporowego, Fi 110·mm, z agregate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łącz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9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łączenie rur polietylenowych, ciśnieniowych PE, PEHD metodą zgrzewania elektrooporowego, Fi 40·mm, z agregate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łącz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PE Fi 110 kąt 15st.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PE Fi 110 kąt 30st.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PE Fi 110 kąt 45st.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PE Fi 110 kąt 90st.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odatek za przeciąganie w Fi 280 i płozy Raci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3,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szczelnienie końców rur ochronnych, Fi 280·mm   (R= 0,955, M= 1,000, S= 1,000)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ształtki żeliwn. sfer. ciśnieniowe kołnierzowe, Dn·150·mm - trójnik 150/10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ształtki żeliw. sfer. iśnieniowe kołnierzowe, Dn·100·mm - trójnik 100/8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ształtki żeliw. sfer. iśnieniowe kołnierzowe, Dn·100·mm - trójnik 100/8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ształtki żeliwn. sfer. ciśnieniowe kołnierzowe, Dn·150·mm - redukcja 100/8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olano dwukołnierzowe ze stopką N  Dn 8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róciec dwukołnierzowy FF Dn 80 mm L=0,7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bejma z zaworem odcinającym oraz obrotowym odejściem (360 st.) do nawiercania pod ciśnieniem PE100 SDR11  PN16   D110/ 63 z obudową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ołączenie kołnierzowe żel. sfer. do rur PE "System 2000" Dn 15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Tuleja kołnierzowa PN10 PE100 SDR17   D 110  z  kołnierzem stalowy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6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Łącznik rurowy żel. sfer. multi joint 3000 Dn 15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Tuleja kołnierzowa 40PE z uszczelką i zaślepką 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Zaślepka 110PE z uszczelką 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Tuleja kołnierzowa 110PE z uszczelką i zaślepką 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Hydranty pożarowe nadziemne o Fi·80·m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suwy żeliw. sfer. kołnierzowe z obudową, montowane sprzętem ręcznym, Fi·150·m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suwy żeliw. sfer. kołnierzowe z obudową, montowane sprzętem ręcznym, Fi·100·m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Zasuwy żeliw. sfer. kołnierzowe z obudową, montowane sprzętem ręcznym, Fi·80·m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 xml:space="preserve">Elektro redukcja PE100 SDR11    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 63 - 4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3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Elektromufa PE100SDR11 PN16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 11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93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Wykonanie różnych elementów betonowych i żelbetowych drobnowymiarowych o objętości do 1,5·m3, budowle i elementy betonowe - bloki oporowe i obetonowanie skrzynki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6,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Izolacje bloków oporowych folią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24,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znakowanie trasy wodociągu, na słupku stalowym   (R= 0,955, M= 1,000, S= 1,000)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kp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znakowanie trasy wodociągu ułożonego w ziemi taśmą    (R= 0,955, M= 1,000, S= 1,000)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050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róba szczelności sieci wodociągowych, rurociąg do Dn·100·mm, rury PE (odcinek 200·m)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prób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ezynfekcja rurociągów sieci wodociągowych, rurociąg do Dn·150·mm, odcinek 200·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odcinek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Jednokrotne płukanie sieci wodociągowej, (rurociąg 200·m) Dn·do 150·mm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45231300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U-31.03.05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Dodatek za włączenia do sieci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  <w:lang w:eastAsia="pl-PL" w:bidi="ar-SA"/>
              </w:rPr>
              <w:t>1</w:t>
            </w:r>
          </w:p>
        </w:tc>
      </w:tr>
    </w:tbl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26"/>
          <w:szCs w:val="28"/>
        </w:rPr>
      </w:pPr>
      <w:r>
        <w:rPr>
          <w:b/>
          <w:sz w:val="32"/>
          <w:szCs w:val="28"/>
        </w:rPr>
        <w:t>Tabele z obliczeniami.</w:t>
      </w:r>
    </w:p>
    <w:p>
      <w:pPr>
        <w:pStyle w:val="Normal"/>
        <w:spacing w:before="0" w:after="24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abela nr 1.: Wykopy</w:t>
      </w:r>
    </w:p>
    <w:p>
      <w:pPr>
        <w:pStyle w:val="Normal"/>
        <w:spacing w:before="0" w:after="240"/>
        <w:rPr>
          <w:sz w:val="26"/>
          <w:szCs w:val="28"/>
        </w:rPr>
      </w:pPr>
      <w:r>
        <w:rPr/>
        <w:t xml:space="preserve">Wykopy pod sieć wodociągową: </w:t>
        <w:tab/>
        <w:tab/>
        <w:tab/>
        <w:tab/>
      </w:r>
    </w:p>
    <w:p>
      <w:pPr>
        <w:pStyle w:val="Normal"/>
        <w:spacing w:before="0" w:after="240"/>
        <w:ind w:left="0" w:right="0" w:firstLine="709"/>
        <w:rPr/>
      </w:pPr>
      <w:r>
        <w:rPr>
          <w:sz w:val="26"/>
          <w:szCs w:val="28"/>
        </w:rPr>
        <w:t xml:space="preserve">V = długość x szerokość  x głębokość = </w:t>
      </w:r>
      <w:r>
        <w:rPr/>
        <w:tab/>
        <w:t>804m x 1,5m x 2m =</w:t>
        <w:tab/>
        <w:tab/>
        <w:t xml:space="preserve">2412m3                         </w:t>
      </w:r>
    </w:p>
    <w:p>
      <w:pPr>
        <w:pStyle w:val="Normal"/>
        <w:spacing w:before="0" w:after="240"/>
        <w:rPr>
          <w:sz w:val="26"/>
          <w:szCs w:val="28"/>
        </w:rPr>
      </w:pPr>
      <w:r>
        <w:rPr/>
        <w:t xml:space="preserve">Wykopy pod przyłącza: </w:t>
        <w:tab/>
        <w:tab/>
        <w:tab/>
      </w:r>
    </w:p>
    <w:p>
      <w:pPr>
        <w:pStyle w:val="Normal"/>
        <w:spacing w:before="0" w:after="240"/>
        <w:ind w:left="0" w:right="0" w:firstLine="709"/>
        <w:rPr>
          <w:b/>
          <w:b/>
        </w:rPr>
      </w:pPr>
      <w:r>
        <w:rPr>
          <w:sz w:val="26"/>
          <w:szCs w:val="28"/>
        </w:rPr>
        <w:t xml:space="preserve">V = długość x szerokość  x głębokość =208m x 1,5m x 2m = </w:t>
        <w:tab/>
        <w:t xml:space="preserve">  624</w:t>
      </w:r>
      <w:r>
        <w:rPr/>
        <w:t xml:space="preserve">m3                             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RAZEM: </w:t>
        <w:tab/>
        <w:tab/>
        <w:tab/>
        <w:tab/>
        <w:tab/>
        <w:tab/>
        <w:tab/>
        <w:tab/>
        <w:tab/>
        <w:tab/>
        <w:t xml:space="preserve">3036 m3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Przyjęto 5% wykopu ręcznego  i  95% wykopu mechanicznego:                          </w:t>
      </w:r>
    </w:p>
    <w:p>
      <w:pPr>
        <w:pStyle w:val="Normal"/>
        <w:spacing w:before="0" w:after="240"/>
        <w:rPr/>
      </w:pPr>
      <w:r>
        <w:rPr/>
        <w:t xml:space="preserve">- wykop ręczny: </w:t>
        <w:tab/>
        <w:tab/>
        <w:t xml:space="preserve"> 0,05 x 3036m3 =  151,8m3;                                                               </w:t>
      </w:r>
    </w:p>
    <w:p>
      <w:pPr>
        <w:pStyle w:val="Normal"/>
        <w:spacing w:before="0" w:after="240"/>
        <w:rPr/>
      </w:pPr>
      <w:r>
        <w:rPr/>
        <w:t>- wykop mechaniczny:</w:t>
        <w:tab/>
        <w:t xml:space="preserve"> 0,95 x 3036m3 = 2884,2m3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Tabela nr 2.: Umocnienie ścian wykopów pod sieć wod. i przyłącza </w:t>
      </w:r>
    </w:p>
    <w:p>
      <w:pPr>
        <w:pStyle w:val="Normal"/>
        <w:spacing w:before="0" w:after="240"/>
        <w:rPr/>
      </w:pPr>
      <w:r>
        <w:rPr/>
        <w:t>Umocnienie ścian wykopów pod sieć wodociągową:</w:t>
        <w:tab/>
        <w:tab/>
        <w:tab/>
      </w:r>
    </w:p>
    <w:p>
      <w:pPr>
        <w:pStyle w:val="Normal"/>
        <w:spacing w:before="0" w:after="240"/>
        <w:ind w:left="0" w:right="0" w:firstLine="709"/>
        <w:rPr/>
      </w:pPr>
      <w:r>
        <w:rPr/>
        <w:t xml:space="preserve">F = 2 </w:t>
      </w:r>
      <w:r>
        <w:rPr>
          <w:sz w:val="26"/>
          <w:szCs w:val="28"/>
        </w:rPr>
        <w:t>x długość x głębokość =</w:t>
        <w:tab/>
      </w:r>
      <w:r>
        <w:rPr/>
        <w:t xml:space="preserve">2 x 804m x 2m  = </w:t>
        <w:tab/>
        <w:tab/>
        <w:t xml:space="preserve">3212m2 </w:t>
      </w:r>
    </w:p>
    <w:p>
      <w:pPr>
        <w:pStyle w:val="Normal"/>
        <w:spacing w:before="0" w:after="240"/>
        <w:rPr/>
      </w:pPr>
      <w:r>
        <w:rPr/>
        <w:t>Umocnienie ścian wykopów pod przyłącza:</w:t>
        <w:tab/>
        <w:tab/>
      </w:r>
    </w:p>
    <w:p>
      <w:pPr>
        <w:pStyle w:val="Normal"/>
        <w:spacing w:before="0" w:after="240"/>
        <w:ind w:left="0" w:right="0" w:firstLine="709"/>
        <w:rPr>
          <w:b/>
          <w:b/>
        </w:rPr>
      </w:pPr>
      <w:r>
        <w:rPr/>
        <w:t xml:space="preserve">F = 2 </w:t>
      </w:r>
      <w:r>
        <w:rPr>
          <w:sz w:val="26"/>
          <w:szCs w:val="28"/>
        </w:rPr>
        <w:t>x długość x głębokość =</w:t>
        <w:tab/>
      </w:r>
      <w:r>
        <w:rPr/>
        <w:t xml:space="preserve">2 x 208m x 2m  = </w:t>
        <w:tab/>
        <w:t xml:space="preserve">  </w:t>
        <w:tab/>
        <w:t xml:space="preserve">  832m2 </w:t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b/>
        </w:rPr>
        <w:t xml:space="preserve">RAZEM: </w:t>
        <w:tab/>
        <w:tab/>
        <w:tab/>
        <w:tab/>
        <w:tab/>
        <w:tab/>
        <w:tab/>
        <w:tab/>
        <w:t xml:space="preserve">  </w:t>
        <w:tab/>
        <w:t xml:space="preserve">4044 m2                                                                                      </w:t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b/>
          <w:sz w:val="26"/>
          <w:szCs w:val="28"/>
        </w:rPr>
        <w:t xml:space="preserve">Tabela nr 3.: </w:t>
      </w:r>
      <w:r>
        <w:rPr>
          <w:b/>
          <w:szCs w:val="28"/>
        </w:rPr>
        <w:t xml:space="preserve">Podsypka piaskowa pod sieć wod. i przyłącza </w:t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sz w:val="26"/>
          <w:szCs w:val="28"/>
        </w:rPr>
        <w:t xml:space="preserve">- ilość podsypki piaskowej pod sieć wodociągową: </w:t>
        <w:tab/>
      </w:r>
    </w:p>
    <w:p>
      <w:pPr>
        <w:pStyle w:val="Normal"/>
        <w:spacing w:before="0" w:after="240"/>
        <w:ind w:left="0" w:right="0" w:firstLine="709"/>
        <w:rPr>
          <w:sz w:val="26"/>
          <w:szCs w:val="28"/>
        </w:rPr>
      </w:pPr>
      <w:r>
        <w:rPr>
          <w:sz w:val="26"/>
          <w:szCs w:val="28"/>
        </w:rPr>
        <w:t xml:space="preserve">V = długość x szerokość  x grubość = </w:t>
        <w:tab/>
        <w:t xml:space="preserve">804m x 0,4m x 0,1m = </w:t>
        <w:tab/>
        <w:t>32,6m3</w:t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sz w:val="26"/>
          <w:szCs w:val="28"/>
        </w:rPr>
        <w:t xml:space="preserve">- ilość podsypki piaskowej pod przyłącza: </w:t>
        <w:tab/>
      </w:r>
    </w:p>
    <w:p>
      <w:pPr>
        <w:pStyle w:val="Normal"/>
        <w:spacing w:before="0" w:after="240"/>
        <w:ind w:left="0" w:right="0" w:firstLine="709"/>
        <w:rPr>
          <w:b/>
          <w:b/>
        </w:rPr>
      </w:pPr>
      <w:r>
        <w:rPr>
          <w:sz w:val="26"/>
          <w:szCs w:val="28"/>
        </w:rPr>
        <w:t xml:space="preserve">V = długość x szerokość  x  grubość = </w:t>
        <w:tab/>
        <w:t xml:space="preserve">208m x 0,3m x 0,1m = </w:t>
        <w:tab/>
        <w:t xml:space="preserve">  6,2m3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RAZEM: </w:t>
        <w:tab/>
        <w:tab/>
        <w:tab/>
        <w:tab/>
        <w:tab/>
        <w:tab/>
        <w:tab/>
        <w:tab/>
        <w:tab/>
        <w:tab/>
        <w:t xml:space="preserve">38,8 m3                                                                                     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>
          <w:b/>
          <w:sz w:val="26"/>
          <w:szCs w:val="28"/>
        </w:rPr>
        <w:t xml:space="preserve">Tabela nr 4.: </w:t>
      </w:r>
      <w:r>
        <w:rPr>
          <w:b/>
          <w:szCs w:val="28"/>
        </w:rPr>
        <w:t>Objętość wbudowanych rur sieci wodociągowej i przyłączy:</w:t>
      </w:r>
    </w:p>
    <w:p>
      <w:pPr>
        <w:pStyle w:val="Normal"/>
        <w:spacing w:before="0" w:after="240"/>
        <w:rPr/>
      </w:pPr>
      <w:r>
        <w:rPr/>
        <w:t xml:space="preserve">- sieć wodociągowa: </w:t>
        <w:tab/>
        <w:tab/>
        <w:tab/>
      </w:r>
    </w:p>
    <w:p>
      <w:pPr>
        <w:pStyle w:val="Normal"/>
        <w:spacing w:before="0" w:after="240"/>
        <w:ind w:left="0" w:right="0" w:firstLine="709"/>
        <w:rPr/>
      </w:pPr>
      <w:r>
        <w:rPr/>
        <w:t xml:space="preserve">V  =  długość x średnica x średnica x 3,14 /4=803 x 0,11 x 0,11 x 3,14/4 =  </w:t>
        <w:tab/>
        <w:t xml:space="preserve">  7,6m3</w:t>
      </w:r>
    </w:p>
    <w:p>
      <w:pPr>
        <w:pStyle w:val="Normal"/>
        <w:spacing w:before="0" w:after="240"/>
        <w:rPr/>
      </w:pPr>
      <w:r>
        <w:rPr/>
        <w:t xml:space="preserve">- przyłącza:  </w:t>
        <w:tab/>
        <w:tab/>
      </w:r>
    </w:p>
    <w:p>
      <w:pPr>
        <w:pStyle w:val="Normal"/>
        <w:spacing w:before="0" w:after="240"/>
        <w:ind w:left="0" w:right="0" w:firstLine="709"/>
        <w:rPr>
          <w:b/>
          <w:b/>
        </w:rPr>
      </w:pPr>
      <w:r>
        <w:rPr/>
        <w:t xml:space="preserve">V  =  długość x średnica x średnica x 3,14 /4 = 220 x 0,04 x 0,04 x 3,14/4 = </w:t>
        <w:tab/>
        <w:t xml:space="preserve">   0,3m3</w:t>
      </w:r>
    </w:p>
    <w:p>
      <w:pPr>
        <w:pStyle w:val="Normal"/>
        <w:spacing w:before="0" w:after="240"/>
        <w:ind w:left="0" w:right="0" w:firstLine="709"/>
        <w:rPr>
          <w:b/>
          <w:b/>
        </w:rPr>
      </w:pPr>
      <w:r>
        <w:rPr>
          <w:b/>
        </w:rPr>
        <w:t xml:space="preserve">RAZEM: </w:t>
        <w:tab/>
        <w:tab/>
        <w:tab/>
        <w:tab/>
        <w:tab/>
        <w:tab/>
        <w:tab/>
        <w:tab/>
        <w:tab/>
        <w:tab/>
        <w:t xml:space="preserve">   7,9 m3                                                                                     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szCs w:val="28"/>
          <w:u w:val="single"/>
        </w:rPr>
      </w:pPr>
      <w:r>
        <w:rPr>
          <w:b/>
          <w:sz w:val="26"/>
          <w:szCs w:val="28"/>
        </w:rPr>
        <w:t>Tabela nr 5.: Zasypka wykopów</w:t>
      </w:r>
    </w:p>
    <w:p>
      <w:pPr>
        <w:pStyle w:val="Normal"/>
        <w:spacing w:before="0" w:after="240"/>
        <w:rPr>
          <w:szCs w:val="28"/>
        </w:rPr>
      </w:pPr>
      <w:r>
        <w:rPr>
          <w:szCs w:val="28"/>
          <w:u w:val="single"/>
        </w:rPr>
        <w:t>Obliczenia ilości gruntu do zasypania kanalizacji:</w:t>
      </w:r>
    </w:p>
    <w:p>
      <w:pPr>
        <w:pStyle w:val="Normal"/>
        <w:spacing w:before="0" w:after="240"/>
        <w:ind w:left="720" w:right="0" w:hanging="360"/>
        <w:rPr>
          <w:szCs w:val="28"/>
        </w:rPr>
      </w:pPr>
      <w:r>
        <w:rPr>
          <w:szCs w:val="28"/>
        </w:rPr>
        <w:t xml:space="preserve">A. Wykop: </w:t>
        <w:tab/>
        <w:tab/>
        <w:tab/>
        <w:tab/>
        <w:tab/>
        <w:tab/>
        <w:tab/>
        <w:tab/>
        <w:t>3036,0m3</w:t>
      </w:r>
    </w:p>
    <w:p>
      <w:pPr>
        <w:pStyle w:val="Normal"/>
        <w:spacing w:before="0" w:after="240"/>
        <w:ind w:left="720" w:right="0" w:hanging="360"/>
        <w:rPr>
          <w:szCs w:val="28"/>
        </w:rPr>
      </w:pPr>
      <w:r>
        <w:rPr>
          <w:szCs w:val="28"/>
        </w:rPr>
        <w:t>B.  Podsypka piaskowa pod sieć w.od. i przyłącza:</w:t>
        <w:tab/>
        <w:tab/>
        <w:tab/>
        <w:t xml:space="preserve">    38,8m3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Objętość rur sieci wod. I przyłączy wbudowanych:</w:t>
        <w:tab/>
        <w:t xml:space="preserve">  </w:t>
        <w:tab/>
        <w:tab/>
        <w:t xml:space="preserve">     7,9m3</w:t>
      </w:r>
    </w:p>
    <w:p>
      <w:pPr>
        <w:pStyle w:val="Normal"/>
        <w:numPr>
          <w:ilvl w:val="0"/>
          <w:numId w:val="4"/>
        </w:numPr>
        <w:spacing w:before="0" w:after="240"/>
        <w:rPr>
          <w:sz w:val="26"/>
          <w:szCs w:val="28"/>
        </w:rPr>
      </w:pPr>
      <w:r>
        <w:rPr>
          <w:b/>
          <w:szCs w:val="28"/>
        </w:rPr>
        <w:t xml:space="preserve">Zasypka kanałów  = A – B- C = </w:t>
        <w:tab/>
        <w:tab/>
        <w:tab/>
        <w:tab/>
        <w:tab/>
        <w:t>2989,3m3</w:t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sz w:val="26"/>
          <w:szCs w:val="28"/>
          <w:u w:val="single"/>
        </w:rPr>
        <w:t>Zgodnie z projektem wykonawczym, przyjęto 50% zasypkę z gruntu rodzimego, i 50% zasypkę piaskową z dowozu</w:t>
      </w:r>
      <w:r>
        <w:rPr>
          <w:sz w:val="26"/>
          <w:szCs w:val="28"/>
        </w:rPr>
        <w:t>.</w:t>
      </w:r>
    </w:p>
    <w:p>
      <w:pPr>
        <w:pStyle w:val="Normal"/>
        <w:spacing w:before="0" w:after="240"/>
        <w:ind w:left="0" w:right="0" w:firstLine="426"/>
        <w:rPr>
          <w:sz w:val="26"/>
          <w:szCs w:val="28"/>
        </w:rPr>
      </w:pPr>
      <w:r>
        <w:rPr>
          <w:sz w:val="26"/>
          <w:szCs w:val="28"/>
        </w:rPr>
        <w:t>E. zasypka z gruntu rodzimego: 50% x 2989,3m3 = 1494,7m3</w:t>
      </w:r>
    </w:p>
    <w:p>
      <w:pPr>
        <w:pStyle w:val="Normal"/>
        <w:spacing w:before="0" w:after="240"/>
        <w:ind w:left="0" w:right="0" w:firstLine="426"/>
        <w:rPr>
          <w:sz w:val="26"/>
          <w:szCs w:val="28"/>
        </w:rPr>
      </w:pPr>
      <w:r>
        <w:rPr>
          <w:sz w:val="26"/>
          <w:szCs w:val="28"/>
        </w:rPr>
        <w:t>F. zasypka piaskowa z dowozu: 50% x 8296,4m3 = 1494,7m3</w:t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 xml:space="preserve">Przyjęto 5% zasypkę ręczną  i 95% zasypkę mechaniczną: </w:t>
      </w:r>
    </w:p>
    <w:p>
      <w:pPr>
        <w:pStyle w:val="Normal"/>
        <w:spacing w:before="0" w:after="240"/>
        <w:ind w:left="0" w:right="0" w:firstLine="426"/>
        <w:rPr/>
      </w:pPr>
      <w:r>
        <w:rPr/>
        <w:t xml:space="preserve">G. zasypka ręczna: </w:t>
        <w:tab/>
        <w:tab/>
        <w:t xml:space="preserve"> 0,05 x 2989,3m3 =  </w:t>
        <w:tab/>
        <w:t xml:space="preserve">  149,9m3                                                               </w:t>
      </w:r>
    </w:p>
    <w:p>
      <w:pPr>
        <w:pStyle w:val="Normal"/>
        <w:spacing w:before="0" w:after="240"/>
        <w:ind w:left="0" w:right="0" w:firstLine="426"/>
        <w:rPr>
          <w:sz w:val="26"/>
          <w:szCs w:val="28"/>
        </w:rPr>
      </w:pPr>
      <w:r>
        <w:rPr/>
        <w:t>H. zasypka mechaniczna:</w:t>
        <w:tab/>
        <w:t xml:space="preserve"> 0,95 x 2989,3m3 = </w:t>
        <w:tab/>
        <w:t>2848,1m3</w:t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rPr>
          <w:sz w:val="26"/>
          <w:szCs w:val="28"/>
        </w:rPr>
      </w:pPr>
      <w:r>
        <w:rPr>
          <w:sz w:val="26"/>
          <w:szCs w:val="28"/>
          <w:u w:val="single"/>
        </w:rPr>
        <w:t>Obliczenia ilości gruntu przeznaczonego na odkład:</w:t>
      </w:r>
    </w:p>
    <w:p>
      <w:pPr>
        <w:pStyle w:val="Normal"/>
        <w:spacing w:before="0" w:after="240"/>
        <w:ind w:left="0" w:right="0" w:firstLine="426"/>
        <w:rPr>
          <w:sz w:val="26"/>
          <w:szCs w:val="28"/>
        </w:rPr>
      </w:pPr>
      <w:r>
        <w:rPr>
          <w:sz w:val="26"/>
          <w:szCs w:val="28"/>
        </w:rPr>
        <w:t xml:space="preserve">A. wykop:  </w:t>
        <w:tab/>
        <w:tab/>
        <w:tab/>
        <w:tab/>
        <w:tab/>
        <w:tab/>
        <w:t>3036,0m3</w:t>
      </w:r>
    </w:p>
    <w:p>
      <w:pPr>
        <w:pStyle w:val="Normal"/>
        <w:spacing w:before="0" w:after="240"/>
        <w:ind w:left="0" w:right="0" w:firstLine="426"/>
        <w:rPr>
          <w:b/>
          <w:b/>
          <w:szCs w:val="28"/>
        </w:rPr>
      </w:pPr>
      <w:r>
        <w:rPr>
          <w:sz w:val="26"/>
          <w:szCs w:val="28"/>
        </w:rPr>
        <w:t xml:space="preserve">E. zasypka kanałów z  gruntu rodzimego: </w:t>
        <w:tab/>
        <w:tab/>
        <w:t xml:space="preserve"> 1494,7m3</w:t>
      </w:r>
    </w:p>
    <w:p>
      <w:pPr>
        <w:pStyle w:val="Normal"/>
        <w:spacing w:before="0" w:after="240"/>
        <w:ind w:left="0" w:right="0" w:firstLine="426"/>
        <w:rPr>
          <w:b/>
          <w:b/>
          <w:szCs w:val="28"/>
        </w:rPr>
      </w:pPr>
      <w:r>
        <w:rPr>
          <w:b/>
          <w:szCs w:val="28"/>
        </w:rPr>
        <w:t>I.  Ilość gruntu przeznaczona na odkład:  A – H =     1541,3m3</w:t>
      </w:r>
    </w:p>
    <w:sectPr>
      <w:type w:val="nextPage"/>
      <w:pgSz w:w="11906" w:h="16838"/>
      <w:pgMar w:left="1134" w:right="849" w:gutter="0" w:header="0" w:top="1134" w:footer="0" w:bottom="1134"/>
      <w:pgNumType w:start="2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885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029" w:hanging="576"/>
      </w:pPr>
    </w:lvl>
    <w:lvl w:ilvl="2">
      <w:start w:val="1"/>
      <w:pStyle w:val="Heading3"/>
      <w:numFmt w:val="bullet"/>
      <w:lvlText w:val=""/>
      <w:lvlJc w:val="left"/>
      <w:pPr>
        <w:tabs>
          <w:tab w:val="num" w:pos="6173"/>
        </w:tabs>
        <w:ind w:left="6173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317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461" w:hanging="1008"/>
      </w:pPr>
    </w:lvl>
    <w:lvl w:ilvl="5">
      <w:start w:val="1"/>
      <w:numFmt w:val="bullet"/>
      <w:lvlText w:val=""/>
      <w:lvlJc w:val="left"/>
      <w:pPr>
        <w:tabs>
          <w:tab w:val="num" w:pos="6605"/>
        </w:tabs>
        <w:ind w:left="6605" w:hanging="1152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9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893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37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6"/>
        <w:u w:val="non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27" w:right="0" w:hanging="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454" w:right="0" w:hanging="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Cs w:val="21"/>
      <w:lang w:val="en-U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  <w:sz w:val="26"/>
      <w:szCs w:val="28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32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">
    <w:name w:val="Domyślna czcionka akapitu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Msoins">
    <w:name w:val="msoins"/>
    <w:basedOn w:val="Domylnaczcionka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3Znak">
    <w:name w:val="Tekst podstawowy 3 Znak"/>
    <w:qFormat/>
    <w:rPr>
      <w:rFonts w:eastAsia="SimSun;宋体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Nagwek6Znak">
    <w:name w:val="Nagłówek 6 Znak"/>
    <w:qFormat/>
    <w:rPr>
      <w:rFonts w:ascii="Calibri" w:hAnsi="Calibri" w:eastAsia="Times New Roman" w:cs="Mangal"/>
      <w:b/>
      <w:bCs/>
      <w:kern w:val="2"/>
      <w:sz w:val="22"/>
      <w:lang w:bidi="hi-IN"/>
    </w:rPr>
  </w:style>
  <w:style w:type="character" w:styleId="Nagwek7Znak">
    <w:name w:val="Nagłówek 7 Znak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podstawowywcity3Znak">
    <w:name w:val="Tekst podstawowy wcięty 3 Znak"/>
    <w:qFormat/>
    <w:rPr>
      <w:rFonts w:eastAsia="SimSun;宋体" w:cs="Mangal"/>
      <w:kern w:val="2"/>
      <w:sz w:val="16"/>
      <w:szCs w:val="14"/>
      <w:lang w:bidi="hi-IN"/>
    </w:rPr>
  </w:style>
  <w:style w:type="character" w:styleId="TytuZnak">
    <w:name w:val="Tytuł Znak"/>
    <w:qFormat/>
    <w:rPr>
      <w:rFonts w:eastAsia="SimSun;宋体" w:cs="Mangal"/>
      <w:b/>
      <w:kern w:val="2"/>
      <w:sz w:val="2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212" w:leader="dot"/>
        <w:tab w:val="right" w:pos="9373" w:leader="dot"/>
      </w:tabs>
      <w:ind w:left="360" w:right="0" w:hanging="360"/>
    </w:pPr>
    <w:rPr>
      <w:b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-5040" w:leader="none"/>
        <w:tab w:val="right" w:pos="9373" w:leader="dot"/>
      </w:tabs>
      <w:ind w:left="540" w:right="0" w:hanging="360"/>
    </w:pPr>
    <w:rPr>
      <w:szCs w:val="28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600" w:leader="none"/>
        <w:tab w:val="right" w:pos="9373" w:leader="dot"/>
      </w:tabs>
      <w:ind w:left="142" w:right="0" w:hanging="142"/>
    </w:pPr>
    <w:rPr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73" w:leader="dot"/>
      </w:tabs>
      <w:ind w:left="540" w:right="0" w:hanging="540"/>
    </w:pPr>
    <w:rPr>
      <w:b/>
      <w:sz w:val="28"/>
      <w:szCs w:val="28"/>
      <w:lang w:val="en-US"/>
    </w:rPr>
  </w:style>
  <w:style w:type="paragraph" w:styleId="Contents5">
    <w:name w:val="TOC 5"/>
    <w:basedOn w:val="Normal"/>
    <w:next w:val="Normal"/>
    <w:pPr>
      <w:ind w:left="567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>
      <w:ind w:left="0" w:right="0" w:firstLine="709"/>
      <w:jc w:val="both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rFonts w:ascii="Arial" w:hAnsi="Arial" w:cs="Arial"/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color w:val="FF0000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705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Helvetica;Arial" w:hAnsi="Helvetica;Arial" w:cs="Helvetica;Arial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sz w:val="14"/>
      <w:szCs w:val="14"/>
    </w:rPr>
  </w:style>
  <w:style w:type="paragraph" w:styleId="TextBodyIndent">
    <w:name w:val="Body Text Indent"/>
    <w:basedOn w:val="Normal"/>
    <w:pPr>
      <w:spacing w:lineRule="auto" w:line="360"/>
      <w:ind w:left="284" w:right="0" w:hanging="284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wcity31">
    <w:name w:val="Tekst podstawowy wcięty 31"/>
    <w:basedOn w:val="Normal"/>
    <w:qFormat/>
    <w:pPr>
      <w:ind w:left="567" w:right="0" w:hanging="567"/>
      <w:jc w:val="both"/>
    </w:pPr>
    <w:rPr>
      <w:szCs w:val="20"/>
    </w:rPr>
  </w:style>
  <w:style w:type="paragraph" w:styleId="StandardowyRozdzia">
    <w:name w:val="Standardowy.Rozdział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0"/>
      <w:lang w:val="pl-PL" w:eastAsia="zh-CN" w:bidi="ar-SA"/>
    </w:rPr>
  </w:style>
  <w:style w:type="paragraph" w:styleId="1">
    <w:name w:val="1."/>
    <w:basedOn w:val="Normal"/>
    <w:qFormat/>
    <w:pPr>
      <w:spacing w:lineRule="auto" w:line="360" w:before="240" w:after="240"/>
      <w:ind w:left="471" w:right="0" w:hanging="471"/>
    </w:pPr>
    <w:rPr>
      <w:rFonts w:ascii="Arial Narrow" w:hAnsi="Arial Narrow" w:cs="Arial Narrow"/>
      <w:b/>
      <w:bCs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82"/>
      <w:ind w:left="0" w:right="0" w:firstLine="710"/>
      <w:jc w:val="both"/>
    </w:pPr>
    <w:rPr>
      <w:rFonts w:ascii="Microsoft Sans Serif" w:hAnsi="Microsoft Sans Serif" w:eastAsia="Times New Roman" w:cs="Microsoft Sans Serif"/>
      <w:kern w:val="2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4"/>
      <w:lang w:val="en-US"/>
    </w:rPr>
  </w:style>
  <w:style w:type="paragraph" w:styleId="Wcicienormalne">
    <w:name w:val="Wcięcie normalne"/>
    <w:basedOn w:val="Normal"/>
    <w:qFormat/>
    <w:pPr>
      <w:suppressAutoHyphens w:val="false"/>
      <w:autoSpaceDE w:val="false"/>
      <w:spacing w:before="120" w:after="0"/>
      <w:ind w:left="851" w:right="0" w:hanging="0"/>
      <w:jc w:val="both"/>
    </w:pPr>
    <w:rPr>
      <w:rFonts w:ascii="PL Times New Roman;Times New Roman" w:hAnsi="PL Times New Roman;Times New Roman" w:eastAsia="Times New Roman" w:cs="Times New Roman"/>
      <w:kern w:val="2"/>
      <w:sz w:val="20"/>
      <w:lang w:val="en-US" w:eastAsia="en-US" w:bidi="ar-SA"/>
    </w:rPr>
  </w:style>
  <w:style w:type="paragraph" w:styleId="Edek">
    <w:name w:val="edek"/>
    <w:basedOn w:val="Normal"/>
    <w:qFormat/>
    <w:pPr>
      <w:widowControl/>
      <w:suppressAutoHyphens w:val="false"/>
      <w:jc w:val="both"/>
    </w:pPr>
    <w:rPr>
      <w:rFonts w:ascii="PL Times New Roman;Times New Roman" w:hAnsi="PL Times New Roman;Times New Roman" w:eastAsia="Times New Roman" w:cs="Times New Roman"/>
      <w:kern w:val="2"/>
      <w:szCs w:val="20"/>
      <w:lang w:val="en-GB" w:bidi="ar-SA"/>
    </w:rPr>
  </w:style>
  <w:style w:type="paragraph" w:styleId="Contents7">
    <w:name w:val="TOC 7"/>
    <w:basedOn w:val="Normal"/>
    <w:next w:val="Normal"/>
    <w:pPr>
      <w:ind w:left="1440" w:right="0" w:hanging="0"/>
    </w:pPr>
    <w:rPr>
      <w:szCs w:val="21"/>
    </w:rPr>
  </w:style>
  <w:style w:type="paragraph" w:styleId="Wcicienormalne1">
    <w:name w:val="Wcięcie normalne1"/>
    <w:basedOn w:val="Normal"/>
    <w:next w:val="Normal"/>
    <w:qFormat/>
    <w:pPr/>
    <w:rPr>
      <w:rFonts w:eastAsia="Lucida Sans Unicode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2:55:00Z</dcterms:created>
  <dc:creator>Maria Nowakowska</dc:creator>
  <dc:description/>
  <dc:language>en-US</dc:language>
  <cp:lastModifiedBy>Łukasz Nowakowski</cp:lastModifiedBy>
  <cp:lastPrinted>2014-02-28T10:48:00Z</cp:lastPrinted>
  <dcterms:modified xsi:type="dcterms:W3CDTF">2013-11-24T16:47:00Z</dcterms:modified>
  <cp:revision>76</cp:revision>
  <dc:subject/>
  <dc:title/>
</cp:coreProperties>
</file>